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5 Neckl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ll asleep, spend, on their way to school, seem like ,would rather not, cost take up ,a bit ,come up with ,call on, because of ,after all,dress ,wear, marry, besides ,pay back ,af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t seems like today is going to be just another normal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But I don’t think I know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rect and indirect Speech</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fall asl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ll:</w:t>
      </w:r>
      <w:r>
        <w:rPr/>
        <w:t>半系动词</w:t>
      </w:r>
      <w:r>
        <w:rPr>
          <w:rFonts w:eastAsia="Times New Roman"/>
        </w:rPr>
        <w:t xml:space="preserve"> </w:t>
      </w:r>
      <w:r>
        <w:rPr/>
        <w:t>asleep</w:t>
      </w:r>
      <w:r>
        <w:rPr/>
        <w:t>形容词</w:t>
      </w:r>
      <w:r>
        <w:rPr>
          <w:rFonts w:eastAsia="Times New Roman"/>
        </w:rPr>
        <w:t xml:space="preserve"> </w:t>
      </w:r>
      <w:r>
        <w:rPr/>
        <w:t xml:space="preserve">fall </w:t>
      </w:r>
      <w:r>
        <w:rPr/>
        <w:t>后常接形容词或短语或过去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is house fell lame.</w:t>
      </w:r>
      <w:r>
        <w:rPr/>
        <w:t>他的房子要倒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He fell silent.</w:t>
      </w:r>
      <w:r>
        <w:rPr/>
        <w:t>他变得安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把</w:t>
      </w:r>
      <w:r>
        <w:rPr/>
        <w:t xml:space="preserve">fall </w:t>
      </w:r>
      <w:r>
        <w:rPr/>
        <w:t>称作半系动词，半系动词有以下一些共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成分后可接</w:t>
      </w:r>
      <w:r>
        <w:rPr/>
        <w:t>adj.</w:t>
      </w:r>
      <w:r>
        <w:rPr/>
        <w:t>或</w:t>
      </w:r>
      <w:r>
        <w:rPr/>
        <w:t>n.</w:t>
      </w:r>
      <w:r>
        <w:rPr/>
        <w:t>也可接</w:t>
      </w:r>
      <w:r>
        <w:rPr/>
        <w:t>v+</w:t>
      </w:r>
      <w:r>
        <w:rPr/>
        <w:t>过去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无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无进行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系列的动词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感观类</w:t>
      </w:r>
      <w:r>
        <w:rPr>
          <w:rFonts w:eastAsia="Times New Roman"/>
        </w:rPr>
        <w:t xml:space="preserve">         </w:t>
      </w:r>
      <w:r>
        <w:rPr/>
        <w:t>appear become look feel sound seem taste sm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保持或继续</w:t>
      </w:r>
      <w:r>
        <w:rPr>
          <w:rFonts w:eastAsia="Times New Roman"/>
        </w:rPr>
        <w:t xml:space="preserve"> </w:t>
      </w:r>
      <w:r>
        <w:rPr/>
        <w:t>remain continue stand lie sit exist r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变得，成为</w:t>
      </w:r>
      <w:r>
        <w:rPr>
          <w:rFonts w:eastAsia="Times New Roman"/>
        </w:rPr>
        <w:t xml:space="preserve">  </w:t>
      </w:r>
      <w:r>
        <w:rPr/>
        <w:t>go turn grow become</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apple     better than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is tasted;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tastes;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astes;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s tasted;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at his wife, he      wo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ooking;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looks;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looked;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looking;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pend vt.</w:t>
      </w:r>
      <w:r>
        <w:rPr/>
        <w:t>花费，消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见结构</w:t>
      </w:r>
      <w:r>
        <w:rPr/>
        <w:t>spend some time(money)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pend some time (money) on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t>(</w:t>
      </w:r>
      <w:r>
        <w:rPr/>
        <w:t>干</w:t>
      </w:r>
      <w:r>
        <w:rPr/>
        <w:t>)</w:t>
      </w:r>
      <w:r>
        <w:rPr/>
        <w:t>某事上花</w:t>
      </w:r>
      <w:r>
        <w:rPr/>
        <w:t>(</w:t>
      </w:r>
      <w:r>
        <w:rPr/>
        <w:t>钱</w:t>
      </w:r>
      <w:r>
        <w:rPr/>
        <w:t>)</w:t>
      </w:r>
      <w:r>
        <w:rPr/>
        <w:t>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每天晚上我花个小时做家庭作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night I spend three hours in doing my homework.(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night I spend three hours on my homework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It takes sb. some time(money)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可表此意，所以上述例句也可表达为</w:t>
      </w:r>
      <w:r>
        <w:rPr/>
        <w:t>It takes me three hours to do 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述</w:t>
      </w:r>
      <w:r>
        <w:rPr/>
        <w:t>3</w:t>
      </w:r>
      <w:r>
        <w:rPr/>
        <w:t>个例句都可译为“花了我</w:t>
      </w:r>
      <w:r>
        <w:rPr/>
        <w:t>3</w:t>
      </w:r>
      <w:r>
        <w:rPr/>
        <w:t>个小时才完成我的家庭作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on one’s way </w:t>
      </w:r>
      <w:r>
        <w:rPr/>
        <w:t>副词</w:t>
      </w:r>
      <w:r>
        <w:rPr>
          <w:rFonts w:eastAsia="Times New Roman"/>
        </w:rPr>
        <w:t xml:space="preserve"> </w:t>
      </w:r>
      <w:r>
        <w:rPr/>
        <w:t>/ to +</w:t>
      </w:r>
      <w:r>
        <w:rPr/>
        <w:t>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I an on my way to home.(</w:t>
      </w:r>
      <w:r>
        <w:rPr/>
        <w:t>误，应把</w:t>
      </w:r>
      <w:r>
        <w:rPr/>
        <w:t xml:space="preserve">to </w:t>
      </w:r>
      <w:r>
        <w:rPr/>
        <w:t>去掉，因</w:t>
      </w:r>
      <w:r>
        <w:rPr/>
        <w:t>home</w:t>
      </w:r>
      <w:r>
        <w:rPr/>
        <w:t>是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way</w:t>
      </w:r>
      <w:r>
        <w:rPr/>
        <w:t>有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out of way </w:t>
      </w:r>
      <w:r>
        <w:rPr/>
        <w:t>奇特的、不寻常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by the way ①</w:t>
      </w:r>
      <w:r>
        <w:rPr/>
        <w:t>顺便说一声②在途中、顺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on the (one’s )way </w:t>
      </w:r>
      <w:r>
        <w:rPr/>
        <w:t>在路上、在途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mend one’s way </w:t>
      </w:r>
      <w:r>
        <w:rPr/>
        <w:t>改善自己的举止行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in no way </w:t>
      </w:r>
      <w:r>
        <w:rPr/>
        <w:t>决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any way </w:t>
      </w:r>
      <w:r>
        <w:rPr/>
        <w:t>在任何情况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by way of</w:t>
      </w:r>
      <w:r>
        <w:rPr/>
        <w:t>途经、取道，以…作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co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v. cost-cost-cost</w:t>
      </w:r>
      <w:r>
        <w:rPr/>
        <w:t>价值若干</w:t>
      </w:r>
      <w:r>
        <w:rPr/>
        <w:t>(</w:t>
      </w:r>
      <w:r>
        <w:rPr/>
        <w:t>花多少钱</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特点①用物作主语②无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见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It costs sb.+ money/time(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花费…钱、时间</w:t>
      </w:r>
      <w:r>
        <w:rPr/>
        <w:t>(</w:t>
      </w:r>
      <w:r>
        <w:rPr/>
        <w:t>干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t costs too much.</w:t>
      </w:r>
      <w:r>
        <w:rPr/>
        <w:t>它花费太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t costs us 1000 yuan to run a car a y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年我们要花</w:t>
      </w:r>
      <w:r>
        <w:rPr/>
        <w:t>1000</w:t>
      </w:r>
      <w:r>
        <w:rPr/>
        <w:t>元在车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丧失、牺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areless driving may cost you your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粗心可能会让你丧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ost </w:t>
      </w:r>
      <w:r>
        <w:rPr/>
        <w:t>与</w:t>
      </w:r>
      <w:r>
        <w:rPr>
          <w:rFonts w:eastAsia="Times New Roman"/>
        </w:rPr>
        <w:t xml:space="preserve"> </w:t>
      </w:r>
      <w:r>
        <w:rPr/>
        <w:t xml:space="preserve">pay </w:t>
      </w:r>
      <w:r>
        <w:rPr/>
        <w:t>区别</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st</w:t>
      </w:r>
      <w:r>
        <w:rPr/>
        <w:t>常用物作主语</w:t>
      </w:r>
      <w:r>
        <w:rPr/>
        <w:t>,pay</w:t>
      </w:r>
      <w:r>
        <w:rPr/>
        <w:t>常用人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cost</w:t>
      </w:r>
      <w:r>
        <w:rPr/>
        <w:t>作名词，表成本价钱费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ost of living </w:t>
      </w:r>
      <w:r>
        <w:rPr/>
        <w:t>生活费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It     Tom as long as 2 years to carry on his resear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w:t>
      </w:r>
      <w:r>
        <w:rPr/>
        <w:t>costs   B.p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was cost  D.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take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ift up, raise</w:t>
      </w:r>
      <w:r>
        <w:rPr/>
        <w:t>拿起、举起、抬起、收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up one’s pen(g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拿起笔、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火车、讲程车等停下来接纳旅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bsorb</w:t>
      </w:r>
      <w:r>
        <w:rPr/>
        <w:t>吸收</w:t>
      </w:r>
      <w:r>
        <w:rPr/>
        <w:t>take up in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对…有兴趣，从呈某事</w:t>
      </w:r>
      <w:r>
        <w:rPr/>
        <w:t>take up photography/mark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take</w:t>
      </w:r>
      <w:r>
        <w:rPr/>
        <w:t>有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hold of </w:t>
      </w:r>
      <w:r>
        <w:rPr/>
        <w:t>抓住、占领、获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one’s chance</w:t>
      </w:r>
      <w:r>
        <w:rPr/>
        <w:t>碰运气，接受可能发生或来临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after sb.</w:t>
      </w:r>
      <w:r>
        <w:rPr/>
        <w:t>在相貌或性格方面像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r daughter does not take afte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的女儿像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apart</w:t>
      </w:r>
      <w:r>
        <w:rPr/>
        <w:t>把某物分解或其组成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sb. away from sb./sth.</w:t>
      </w:r>
      <w:r>
        <w:rPr/>
        <w:t>把某物、人从某物</w:t>
      </w:r>
      <w:r>
        <w:rPr/>
        <w:t>(</w:t>
      </w:r>
      <w:r>
        <w:rPr/>
        <w:t>人</w:t>
      </w:r>
      <w:r>
        <w:rPr/>
        <w:t>)</w:t>
      </w:r>
      <w:r>
        <w:rPr/>
        <w:t>身边拿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down</w:t>
      </w:r>
      <w:r>
        <w:rPr/>
        <w:t>记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reporters took down the spee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会议记录员记录这个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come up wi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up with</w:t>
      </w:r>
      <w:r>
        <w:rPr/>
        <w:t>与…并行、赶上，相当于</w:t>
      </w:r>
      <w:r>
        <w:rPr/>
        <w:t>catch up wi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e came up with a party of hik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赶上一群徒步旅行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because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引导的介词短语，在句中通常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did not come because of the rain(because it rain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因为下雨没有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He cried because of the pain in his ar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因为手臂痛而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改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dropped the pan because the burning o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w:t>
      </w:r>
      <w:r>
        <w:rPr/>
        <w:t>because</w:t>
      </w:r>
      <w:r>
        <w:rPr/>
        <w:t>后加</w:t>
      </w:r>
      <w:r>
        <w:rPr/>
        <w:t>of , because</w:t>
      </w:r>
      <w:r>
        <w:rPr/>
        <w:t>是连词后引导原因状语从句。而</w:t>
      </w:r>
      <w:r>
        <w:rPr/>
        <w:t xml:space="preserve">because of </w:t>
      </w:r>
      <w:r>
        <w:rPr/>
        <w:t>是介词词组，只能加名词、代词或动词</w:t>
      </w:r>
      <w:r>
        <w:rPr>
          <w:rFonts w:eastAsia="Times New Roman"/>
        </w:rPr>
        <w:t xml:space="preserve"> </w:t>
      </w:r>
      <w:r>
        <w:rPr/>
        <w: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dr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名词，礼服，指礼仪、应酬等特殊场合下穿着的正式服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vening dress</w:t>
      </w:r>
      <w:r>
        <w:rPr/>
        <w:t>晚礼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full dress</w:t>
      </w:r>
      <w:r>
        <w:rPr/>
        <w:t>大礼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作可数名词，指妇女的长连衣裙，妇女的上装是</w:t>
      </w:r>
      <w:r>
        <w:rPr/>
        <w:t xml:space="preserve">coat </w:t>
      </w:r>
      <w:r>
        <w:rPr/>
        <w:t>或</w:t>
      </w:r>
      <w:r>
        <w:rPr/>
        <w:t>jack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dress</w:t>
      </w:r>
      <w:r>
        <w:rPr/>
        <w:t>作不可数名词服装解，是男女服装的总称尤指外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doesn’t care much about dr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对衣服不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this old play the actors wear the dress of 200 years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老戏里面，演员们穿着</w:t>
      </w:r>
      <w:r>
        <w:rPr/>
        <w:t>200</w:t>
      </w:r>
      <w:r>
        <w:rPr/>
        <w:t>年前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ess vt.</w:t>
      </w:r>
      <w:r>
        <w:rPr/>
        <w:t>给…穿衣服，常用</w:t>
      </w:r>
      <w:r>
        <w:rPr/>
        <w:t>dress sb.onesel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ess sb.</w:t>
      </w:r>
      <w:r>
        <w:rPr/>
        <w:t>给别人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ress oneself </w:t>
      </w:r>
      <w:r>
        <w:rPr/>
        <w:t>给自己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ow long does it take you to dress yourself?</w:t>
      </w:r>
      <w:r>
        <w:rPr/>
        <w:t>你给自己穿衣服花了多长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Last night I dressed my little gir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昨晚我给我的小女孩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某人穿着…衣服”常用</w:t>
      </w:r>
      <w:r>
        <w:rPr/>
        <w:t>be dressed in +</w:t>
      </w:r>
      <w:r>
        <w:rPr/>
        <w:t>颜色、衣服</w:t>
      </w:r>
      <w:r>
        <w:rPr/>
        <w:t xml:space="preserve">=be wearing i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was dressed in a blue su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穿着蓝色的西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短语</w:t>
      </w:r>
      <w:r>
        <w:rPr/>
        <w:t>dress up(</w:t>
      </w:r>
      <w:r>
        <w:rPr/>
        <w:t>为演戏参加化装舞会</w:t>
      </w:r>
      <w:r>
        <w:rPr/>
        <w:t>)</w:t>
      </w:r>
      <w:r>
        <w:rPr/>
        <w:t>着特殊服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dress sb.down</w:t>
      </w:r>
      <w:r>
        <w:rPr/>
        <w:t>严斥某人、打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besides ,except ,but </w:t>
      </w:r>
      <w:r>
        <w:rPr/>
        <w:t>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besides </w:t>
      </w:r>
      <w:r>
        <w:rPr/>
        <w:t>除…之外，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xcept, but  </w:t>
      </w:r>
      <w:r>
        <w:rPr/>
        <w:t>除了…之外，就没有，常和</w:t>
      </w:r>
      <w:r>
        <w:rPr/>
        <w:t>all ,everything, everybody ,nothing</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have some other friends besides you and your fam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你和你的家人之外，我还有其他一些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have few friends except(but)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你这外，我几乎没有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另外，</w:t>
      </w:r>
      <w:r>
        <w:rPr/>
        <w:t xml:space="preserve">except, but </w:t>
      </w:r>
      <w:r>
        <w:rPr/>
        <w:t>后可接名词、代词，还可接</w:t>
      </w:r>
      <w:r>
        <w:rPr/>
        <w:t>to</w:t>
      </w:r>
      <w:r>
        <w:rPr/>
        <w:t>的不定式。但</w:t>
      </w:r>
      <w:r>
        <w:rPr/>
        <w:t>but, except</w:t>
      </w:r>
      <w:r>
        <w:rPr/>
        <w:t>前句中有</w:t>
      </w:r>
      <w:r>
        <w:rPr/>
        <w:t>do</w:t>
      </w:r>
      <w:r>
        <w:rPr/>
        <w:t>的任何形式时，不定式</w:t>
      </w:r>
      <w:r>
        <w:rPr/>
        <w:t>to</w:t>
      </w:r>
      <w:r>
        <w:rPr/>
        <w:t>可以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y have no choice but to keep sil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保持安静，我们别无选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We can do nothing but help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帮助他之外，我们什么事也不能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xcept</w:t>
      </w:r>
      <w:r>
        <w:rPr/>
        <w:t>后可以加</w:t>
      </w:r>
      <w:r>
        <w:rPr/>
        <w:t xml:space="preserve">that </w:t>
      </w:r>
      <w:r>
        <w:rPr/>
        <w:t>或</w:t>
      </w:r>
      <w:r>
        <w:rPr>
          <w:rFonts w:eastAsia="Times New Roman"/>
        </w:rPr>
        <w:t xml:space="preserve"> </w:t>
      </w:r>
      <w:r>
        <w:rPr/>
        <w:t>when</w:t>
      </w:r>
      <w:r>
        <w:rPr/>
        <w:t>等引起的从句，</w:t>
      </w:r>
      <w:r>
        <w:rPr/>
        <w:t>besides</w:t>
      </w:r>
      <w:r>
        <w:rPr/>
        <w:t>不可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don’t know anything about the accident except that it happened during the nigh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善于那个事故，我除了知道它在晚上发生之外，一无所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go to work on foot except when it rai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非下雨，我每天上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ept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一个人或一个事物先作整体评价，然后就局部提出一点看法。除去…部分，总体怎么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is a good father except for bad temp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坏脾气，他还算一位好父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after all</w:t>
      </w:r>
      <w:r>
        <w:rPr/>
        <w:t>毕竟</w:t>
      </w:r>
      <w:r>
        <w:rPr>
          <w:rFonts w:eastAsia="Times New Roman"/>
        </w:rPr>
        <w:t xml:space="preserve"> </w:t>
      </w:r>
      <w:r>
        <w:rPr/>
        <w:t>别忘了</w:t>
      </w:r>
      <w:r>
        <w:rPr>
          <w:rFonts w:eastAsia="Times New Roman"/>
        </w:rPr>
        <w:t xml:space="preserve"> </w:t>
      </w:r>
      <w:r>
        <w:rPr/>
        <w:t>虽然这样</w:t>
      </w:r>
      <w:r>
        <w:rPr>
          <w:rFonts w:eastAsia="Times New Roman"/>
        </w:rPr>
        <w:t xml:space="preserve"> </w:t>
      </w:r>
      <w:r>
        <w:rPr/>
        <w:t>终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boy is naughty after all he is only t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孩子顽皮，毕竟他才</w:t>
      </w:r>
      <w:r>
        <w:rPr/>
        <w:t>10</w:t>
      </w:r>
      <w:r>
        <w:rPr/>
        <w:t>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am sorry. I can’t come after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不起，我终究还是不能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似短语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ll </w:t>
      </w:r>
      <w:r>
        <w:rPr/>
        <w:t>总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l along </w:t>
      </w:r>
      <w:r>
        <w:rPr/>
        <w:t>一直始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bove all </w:t>
      </w:r>
      <w:r>
        <w:rPr/>
        <w:t>首先最重要的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all </w:t>
      </w:r>
      <w:r>
        <w:rPr/>
        <w:t>根本，全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at all</w:t>
      </w:r>
      <w:r>
        <w:rPr/>
        <w:t>一点也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of all</w:t>
      </w:r>
      <w:r>
        <w:rPr/>
        <w:t>首先，第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pay back</w:t>
      </w:r>
      <w:r>
        <w:rPr/>
        <w:t>归还，偿还，报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After all these years we’ve at last paid back all the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么多年后，我们最后还清了所有债务。类似短语</w:t>
      </w:r>
      <w:r>
        <w:rPr/>
        <w:t xml:space="preserve">:pay for </w:t>
      </w:r>
      <w:r>
        <w:rPr/>
        <w:t>付款，偿还，得到报应，吃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y off</w:t>
      </w:r>
      <w:r>
        <w:rPr/>
        <w:t>付清</w:t>
      </w:r>
      <w:r>
        <w:rPr/>
        <w:t>(</w:t>
      </w:r>
      <w:r>
        <w:rPr/>
        <w:t>债务、贷款</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y out</w:t>
      </w:r>
      <w:r>
        <w:rPr/>
        <w:t>付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is was paid back in full in the following y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在第二年就全部偿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o pay a person back in his own co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其人之道还</w:t>
      </w:r>
      <w:r>
        <w:rPr>
          <w:rFonts w:eastAsia="Times New Roman"/>
        </w:rPr>
        <w:t xml:space="preserve"> </w:t>
      </w:r>
      <w:r>
        <w:rPr/>
        <w:t>其人之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ree years later, he paid off all his house deb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年之后，他还清了所有房子债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We paid out 200 yuan that mon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月我们付了</w:t>
      </w:r>
      <w:r>
        <w:rPr/>
        <w:t>2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2)worth, worthy, worthwhile</w:t>
      </w:r>
      <w:r>
        <w:rPr/>
        <w:t>的用法及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orth</w:t>
      </w:r>
      <w:r>
        <w:rPr/>
        <w:t>常用主动表被动含义，常用句型为主语</w:t>
      </w:r>
      <w:r>
        <w:rPr/>
        <w:t>+ be + worth+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orthy</w:t>
      </w:r>
      <w:r>
        <w:rPr/>
        <w:t>后接</w:t>
      </w:r>
      <w:r>
        <w:rPr/>
        <w:t xml:space="preserve">of </w:t>
      </w:r>
      <w:r>
        <w:rPr/>
        <w:t>短语或不定式主语</w:t>
      </w:r>
      <w:r>
        <w:rPr/>
        <w:t>+be +worthy + being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主语</w:t>
      </w:r>
      <w:r>
        <w:rPr/>
        <w:t>+ be +worthy +to be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rthwhile</w:t>
      </w:r>
      <w:r>
        <w:rPr/>
        <w:t>作表语时，常用</w:t>
      </w:r>
      <w:r>
        <w:rPr/>
        <w:t>it</w:t>
      </w:r>
      <w:r>
        <w:rPr/>
        <w:t>作形式主语，常用句型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was + worthwhile to do/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值得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ook is worthy of being re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while to read the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while reading the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很值得”，常用</w:t>
      </w:r>
      <w:r>
        <w:rPr/>
        <w:t>well</w:t>
      </w:r>
      <w:r>
        <w:rPr/>
        <w:t>修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ook is well worth rea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很值得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She married a man with a lot of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嫁给一个很有钱的男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b. be/get married(to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ry vt. </w:t>
      </w:r>
      <w:r>
        <w:rPr/>
        <w:t>嫁娶</w:t>
      </w:r>
      <w:r>
        <w:rPr/>
        <w:t xml:space="preserve">; </w:t>
      </w:r>
      <w:r>
        <w:rPr/>
        <w:t>与…结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get married to </w:t>
      </w:r>
      <w:r>
        <w:rPr/>
        <w:t>不与一段时间状语连用。</w:t>
      </w:r>
      <w:r>
        <w:rPr/>
        <w:t>marry sb.</w:t>
      </w:r>
      <w:r>
        <w:rPr/>
        <w:t>与…结婚</w:t>
      </w:r>
      <w:r>
        <w:rPr/>
        <w:t>,marry sb. to sb.</w:t>
      </w:r>
      <w:r>
        <w:rPr/>
        <w:t>把…嫁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 xml:space="preserve">Alice married with a Japanese.(with </w:t>
      </w:r>
      <w:r>
        <w:rPr/>
        <w:t>去掉</w:t>
      </w:r>
      <w:r>
        <w:rPr/>
        <w:t xml:space="preserve">marry </w:t>
      </w:r>
      <w:r>
        <w:rPr/>
        <w:t>为</w:t>
      </w:r>
      <w:r>
        <w:rPr/>
        <w:t>vt.</w:t>
      </w:r>
      <w:r>
        <w:rPr/>
        <w:t>可直接带宾语</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正</w:t>
      </w:r>
      <w:r>
        <w:rPr/>
        <w:t>Are you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误</w:t>
      </w:r>
      <w:r>
        <w:rPr/>
        <w:t>Have you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正</w:t>
      </w:r>
      <w:r>
        <w:rPr/>
        <w:t>It is five years since they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④</w:t>
      </w:r>
      <w:r>
        <w:rPr>
          <w:rFonts w:eastAsia="Times New Roman"/>
        </w:rPr>
        <w:t xml:space="preserve"> </w:t>
      </w:r>
      <w:r>
        <w:rPr/>
        <w:t>正</w:t>
      </w:r>
      <w:r>
        <w:rPr/>
        <w:t>They married five years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each other,one 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者都用来表示“相互”的意思，在现代英语中没有区别，可以换用，但有时也可进行细微的区分：</w:t>
      </w:r>
      <w:r>
        <w:rPr/>
        <w:t xml:space="preserve">each other </w:t>
      </w:r>
      <w:r>
        <w:rPr/>
        <w:t>一般指两者之间相互，而</w:t>
      </w:r>
      <w:r>
        <w:rPr/>
        <w:t xml:space="preserve">one another </w:t>
      </w:r>
      <w:r>
        <w:rPr/>
        <w:t>一般指三者或三者以上的相互。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should help each other/one another. </w:t>
      </w:r>
      <w:r>
        <w:rPr/>
        <w:t>你们应该互相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k and Jack are good friends. They often help each other. </w:t>
      </w:r>
      <w:r>
        <w:rPr/>
        <w:t>马克和杰克是好朋友。他们经常互相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have been to, have gone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ave been to</w:t>
      </w:r>
      <w:r>
        <w:rPr/>
        <w:t>：“去过（某地），”表示曾经去过，但现在已经回来了。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ve you ever been to that park? </w:t>
      </w:r>
      <w:r>
        <w:rPr/>
        <w:t>你去过那个公园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es, I have been there.</w:t>
      </w:r>
      <w:r>
        <w:rPr/>
        <w:t>是的，我去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looking for you, where have you been?</w:t>
      </w:r>
      <w:r>
        <w:rPr/>
        <w:t>我一直在找你，你上哪儿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ve been to the library.</w:t>
      </w:r>
      <w:r>
        <w:rPr/>
        <w:t>我到图书馆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ss Li teaches us English ; she has been to Britain.</w:t>
      </w:r>
      <w:r>
        <w:rPr/>
        <w:t>李小姐教我们英语，她去过美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have gong to</w:t>
      </w:r>
      <w:r>
        <w:rPr/>
        <w:t>：“去了（某地）”，表示已经去了，但还没有回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ere is Mary ? </w:t>
      </w:r>
      <w:r>
        <w:rPr/>
        <w:t>玛丽到哪儿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gone to the library. She won’t be back until 12 o’clock.</w:t>
      </w:r>
      <w:r>
        <w:rPr/>
        <w:t>她到图书馆去了。</w:t>
      </w:r>
      <w:r>
        <w:rPr/>
        <w:t>12</w:t>
      </w:r>
      <w:r>
        <w:rPr/>
        <w:t>点以前她是不会回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s Jack in ?</w:t>
      </w:r>
      <w:r>
        <w:rPr/>
        <w:t>杰克在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 he is out . He has gone to the doctor’s .</w:t>
      </w:r>
      <w:r>
        <w:rPr/>
        <w:t>不，他不在家。他去看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hope , wish </w:t>
      </w:r>
      <w:r>
        <w:rPr/>
        <w:t>和</w:t>
      </w:r>
      <w:r>
        <w:rPr/>
        <w:t>exp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三者都可表示“希望”，“愿望”，“期望”。后接动词不定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ope / wish / expect to see you soon.</w:t>
      </w:r>
      <w:r>
        <w:rPr/>
        <w:t>我希望很快见到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wish , expect </w:t>
      </w:r>
      <w:r>
        <w:rPr/>
        <w:t>后可接不定式作宾补，</w:t>
      </w:r>
      <w:r>
        <w:rPr/>
        <w:t>hope</w:t>
      </w:r>
      <w:r>
        <w:rPr/>
        <w:t>不能接不定式作宾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expect / wish you to come . </w:t>
      </w:r>
      <w:r>
        <w:rPr/>
        <w:t>我希望你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wish </w:t>
      </w:r>
      <w:r>
        <w:rPr/>
        <w:t>后可接双宾语，</w:t>
      </w:r>
      <w:r>
        <w:rPr/>
        <w:t xml:space="preserve">hope , expect </w:t>
      </w:r>
      <w:r>
        <w:rPr/>
        <w:t>后不可接双宾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sh you success !</w:t>
      </w:r>
      <w:r>
        <w:rPr/>
        <w:t>祝你成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you a happy New Year ! </w:t>
      </w:r>
      <w:r>
        <w:rPr/>
        <w:t>祝你新年快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wish , hope , expect </w:t>
      </w:r>
      <w:r>
        <w:rPr/>
        <w:t>都可接从句，</w:t>
      </w:r>
      <w:r>
        <w:rPr/>
        <w:t xml:space="preserve">wish </w:t>
      </w:r>
      <w:r>
        <w:rPr/>
        <w:t>后接从句表示愿望，用虚拟语气。</w:t>
      </w:r>
      <w:r>
        <w:rPr/>
        <w:t>hope , expect</w:t>
      </w:r>
      <w:r>
        <w:rPr/>
        <w:t>后接从句用陈述语气。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I were a bird . </w:t>
      </w:r>
      <w:r>
        <w:rPr/>
        <w:t>我希望我是只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that I had bought the novel yesterday . </w:t>
      </w:r>
      <w:r>
        <w:rPr/>
        <w:t>真希望我昨天买了那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ope he will come tomorrow . </w:t>
      </w:r>
      <w:r>
        <w:rPr/>
        <w:t>我希望他明天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expect that it will be all right . </w:t>
      </w:r>
      <w:r>
        <w:rPr/>
        <w:t>我希望事情顺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because , because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because </w:t>
      </w:r>
      <w:r>
        <w:rPr/>
        <w:t>为连词，引导原因状语从句。注意不能与</w:t>
      </w:r>
      <w:r>
        <w:rPr/>
        <w:t xml:space="preserve">so </w:t>
      </w:r>
      <w:r>
        <w:rPr/>
        <w:t>同时使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is absent because he is ill . </w:t>
      </w:r>
      <w:r>
        <w:rPr/>
        <w:t>因为他有病，所以他缺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cause he did not catch the last bus , he had to walk home . </w:t>
      </w:r>
      <w:r>
        <w:rPr/>
        <w:t>因为没有赶上末班车，他不得不走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because of </w:t>
      </w:r>
      <w:r>
        <w:rPr/>
        <w:t>是介词词组，后接名词或动名词，构成介词短语，在句中作表语或状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did not start because of the snow . </w:t>
      </w:r>
      <w:r>
        <w:rPr/>
        <w:t>因为下雪，他们没有出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sometime , some time , sometimes </w:t>
      </w:r>
      <w:r>
        <w:rPr/>
        <w:t>和</w:t>
      </w:r>
      <w:r>
        <w:rPr>
          <w:rFonts w:eastAsia="Times New Roman"/>
        </w:rPr>
        <w:t xml:space="preserve"> </w:t>
      </w:r>
      <w:r>
        <w:rPr/>
        <w:t xml:space="preserve">some tim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sometime </w:t>
      </w:r>
      <w:r>
        <w:rPr/>
        <w:t>是副词，表示“曾经”，“某时”，“有朝一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he will come to see us sometime next month .</w:t>
      </w:r>
      <w:r>
        <w:rPr/>
        <w:t>我想他下月某个时候会来看我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some time </w:t>
      </w:r>
      <w:r>
        <w:rPr/>
        <w:t>是名词词组，通常表示“一段时间”，多与介词</w:t>
      </w:r>
      <w:r>
        <w:rPr/>
        <w:t xml:space="preserve">for </w:t>
      </w:r>
      <w:r>
        <w:rPr/>
        <w:t>连用，作时间状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read the newspaper for some time . </w:t>
      </w:r>
      <w:r>
        <w:rPr/>
        <w:t>他读了一会儿报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will take you some time to do the work . </w:t>
      </w:r>
      <w:r>
        <w:rPr/>
        <w:t>你需要花些时间来做这项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sometimes</w:t>
      </w:r>
      <w:r>
        <w:rPr/>
        <w:t>是频率副词，意为“有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walk sometimes in English and sometimes in French . </w:t>
      </w:r>
      <w:r>
        <w:rPr/>
        <w:t>他们有时用英语交谈，有时用法语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some times </w:t>
      </w:r>
      <w:r>
        <w:rPr/>
        <w:t>是名词词组，表示“几次”。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ve been there some times . </w:t>
      </w:r>
      <w:r>
        <w:rPr/>
        <w:t>我去过那几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ago , bef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ago </w:t>
      </w:r>
      <w:r>
        <w:rPr/>
        <w:t>表示从现在算起的若干时间以前，因此多用在过去时的句子里；</w:t>
      </w:r>
      <w:r>
        <w:rPr/>
        <w:t xml:space="preserve">before </w:t>
      </w:r>
      <w:r>
        <w:rPr/>
        <w:t>则表示从过去的某个时刻算起的若干时间以前，多用在过去完成的句子里。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said : “I lived there 2 years ago .” </w:t>
      </w:r>
      <w:r>
        <w:rPr/>
        <w:t>他说：“我两年前在那儿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said he had lived there 2 years before . </w:t>
      </w:r>
      <w:r>
        <w:rPr/>
        <w:t>他说他两年前在那儿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d met the man 3 days before . </w:t>
      </w:r>
      <w:r>
        <w:rPr/>
        <w:t>我三天前遇到过那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before </w:t>
      </w:r>
      <w:r>
        <w:rPr/>
        <w:t>用作副词时，还可用在现在完成时和一般过去时的句子里，表示不确定的时间。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read the book before . </w:t>
      </w:r>
      <w:r>
        <w:rPr/>
        <w:t>我以前已经看过这本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read the book before . </w:t>
      </w:r>
      <w:r>
        <w:rPr/>
        <w:t>我以前看过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borrow , len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borrow </w:t>
      </w:r>
      <w:r>
        <w:rPr/>
        <w:t>是主语“借进”，与</w:t>
      </w:r>
      <w:r>
        <w:rPr/>
        <w:t xml:space="preserve">from </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an borrow the novel from the library . </w:t>
      </w:r>
      <w:r>
        <w:rPr/>
        <w:t>你可以从图书馆借到这本小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y I borrow your bike ? </w:t>
      </w:r>
      <w:r>
        <w:rPr/>
        <w:t>我可以借你的自行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lend </w:t>
      </w:r>
      <w:r>
        <w:rPr/>
        <w:t>是主语“借出”，与</w:t>
      </w:r>
      <w:r>
        <w:rPr/>
        <w:t xml:space="preserve">to </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lent my bike to Jack . </w:t>
      </w:r>
      <w:r>
        <w:rPr/>
        <w:t>我把自行车借给了杰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you lend me your pen ? </w:t>
      </w:r>
      <w:r>
        <w:rPr/>
        <w:t>你能把钢笔借给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 xml:space="preserve">wear , put on , dress </w:t>
      </w:r>
      <w:r>
        <w:rPr/>
        <w:t>和</w:t>
      </w:r>
      <w:r>
        <w:rPr>
          <w:rFonts w:eastAsia="Times New Roman"/>
        </w:rPr>
        <w:t xml:space="preserve"> </w:t>
      </w:r>
      <w:r>
        <w:rPr/>
        <w:t>have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wear </w:t>
      </w:r>
      <w:r>
        <w:rPr/>
        <w:t>是“穿着”，“戴着”的意思，表示状态，是延续性动词，一般现在时表示经常状态，现在进行时表示暂时情况。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often wears a blue jacket . </w:t>
      </w:r>
      <w:r>
        <w:rPr/>
        <w:t>他常穿一件蓝夹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is wearing a red skirt . </w:t>
      </w:r>
      <w:r>
        <w:rPr/>
        <w:t>她穿着一件红裙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put on </w:t>
      </w:r>
      <w:r>
        <w:rPr/>
        <w:t>是“穿上”，“戴上”的意思，表示动作，是非延续性动词短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ut on his jacket and went out . </w:t>
      </w:r>
      <w:r>
        <w:rPr/>
        <w:t>他穿上夹克就出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t on more clothes . It’s cold outside . </w:t>
      </w:r>
      <w:r>
        <w:rPr/>
        <w:t>多穿点衣服，外面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have on </w:t>
      </w:r>
      <w:r>
        <w:rPr/>
        <w:t>是“穿着”，“戴着”的意思，也表示状态，但它没有被动语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always had her red skirt on . </w:t>
      </w:r>
      <w:r>
        <w:rPr/>
        <w:t>她总是穿着那条红裙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d a new coat on today . </w:t>
      </w:r>
      <w:r>
        <w:rPr/>
        <w:t>他今天穿着一件新外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dress </w:t>
      </w:r>
      <w:r>
        <w:rPr/>
        <w:t>是“穿上”，“穿着”的意思，既表示状态，也表示动作。作及物动词时，表示给自己或别人穿衣服，宾语是人；作不及物动词时与副词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ake up the children and dress them . </w:t>
      </w:r>
      <w:r>
        <w:rPr/>
        <w:t>叫醒孩子们，给他们穿上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dresses well . </w:t>
      </w:r>
      <w:r>
        <w:rPr/>
        <w:t>他穿着讲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 xml:space="preserve">clothes , clothing </w:t>
      </w:r>
      <w:r>
        <w:rPr/>
        <w:t>和</w:t>
      </w:r>
      <w:r>
        <w:rPr>
          <w:rFonts w:eastAsia="Times New Roman"/>
        </w:rPr>
        <w:t xml:space="preserve"> </w:t>
      </w:r>
      <w:r>
        <w:rPr/>
        <w:t xml:space="preserve">clo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clothes</w:t>
      </w:r>
      <w:r>
        <w:rPr/>
        <w:t>是复数名词，指具体的衣服，如外套、裤子、衬衣等。它不能与表示具体数目的数词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likes red clothes . </w:t>
      </w:r>
      <w:r>
        <w:rPr/>
        <w:t>她喜欢红色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clothing </w:t>
      </w:r>
      <w:r>
        <w:rPr/>
        <w:t>是集体名词，指衣服、服装的总称，不能用复数，表示泛指。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gave me an article of clothing . </w:t>
      </w:r>
      <w:r>
        <w:rPr/>
        <w:t>他送给我一件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cloth </w:t>
      </w:r>
      <w:r>
        <w:rPr/>
        <w:t>是不可数名词，指布料。但如果指一种特殊用途的布时，是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bought a piece of cloth . </w:t>
      </w:r>
      <w:r>
        <w:rPr/>
        <w:t>她买了一块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covered the table with a table cloth . </w:t>
      </w:r>
      <w:r>
        <w:rPr/>
        <w:t>他用一块桌布盖住了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pay off , pay back </w:t>
      </w:r>
      <w:r>
        <w:rPr/>
        <w:t>和</w:t>
      </w:r>
      <w:r>
        <w:rPr>
          <w:rFonts w:eastAsia="Times New Roman"/>
        </w:rPr>
        <w:t xml:space="preserve"> </w:t>
      </w:r>
      <w:r>
        <w:rPr/>
        <w:t xml:space="preserve">pay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pay off </w:t>
      </w:r>
      <w:r>
        <w:rPr/>
        <w:t>还清，偿清（欠款，债务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ll pay off my debt with this check . </w:t>
      </w:r>
      <w:r>
        <w:rPr/>
        <w:t>我将用这张支票还清我的债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must pay off that forty pounds . </w:t>
      </w:r>
      <w:r>
        <w:rPr/>
        <w:t>我一定还清那四十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pay back </w:t>
      </w:r>
      <w:r>
        <w:rPr/>
        <w:t>偿还，报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aid the money back immediately . </w:t>
      </w:r>
      <w:r>
        <w:rPr/>
        <w:t>他立刻把钱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high time he paid me back the $100 he owes me . </w:t>
      </w:r>
      <w:r>
        <w:rPr/>
        <w:t>他可该还欠我的</w:t>
      </w:r>
      <w:r>
        <w:rPr/>
        <w:t>100</w:t>
      </w:r>
      <w:r>
        <w:rPr/>
        <w:t>美元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aid me back by not coming . </w:t>
      </w:r>
      <w:r>
        <w:rPr/>
        <w:t>他以不来来报复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ybe she was playing trick to pay them back . </w:t>
      </w:r>
      <w:r>
        <w:rPr/>
        <w:t>也许她正在玩花招来报复他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pay for </w:t>
      </w:r>
      <w:r>
        <w:rPr/>
        <w:t>付┅┅</w:t>
      </w:r>
      <w:r>
        <w:rPr>
          <w:rFonts w:eastAsia="Times New Roman"/>
        </w:rPr>
        <w:t xml:space="preserve"> </w:t>
      </w:r>
      <w:r>
        <w:rPr/>
        <w:t>款，偿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ve already paid for the meal . </w:t>
      </w:r>
      <w:r>
        <w:rPr/>
        <w:t>我已经付了饭钱了（我已经买单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s to pay $100 for the house each month . </w:t>
      </w:r>
      <w:r>
        <w:rPr/>
        <w:t>他每月不得不付</w:t>
      </w:r>
      <w:r>
        <w:rPr/>
        <w:t>100</w:t>
      </w:r>
      <w:r>
        <w:rPr/>
        <w:t>美元的房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ow much did you pay for the taxi ? </w:t>
      </w:r>
      <w:r>
        <w:rPr/>
        <w:t>你付了出租车多少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1.receive , accep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eceive </w:t>
      </w:r>
      <w:r>
        <w:rPr/>
        <w:t>意为“接受”，没有主观色彩，指收到了送来的东西。</w:t>
      </w:r>
      <w:r>
        <w:rPr/>
        <w:t xml:space="preserve">accept </w:t>
      </w:r>
      <w:r>
        <w:rPr/>
        <w:t>意为“接受”，指乐意接受，强调主观愿望。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received a gift from him , but she refused to accept it . </w:t>
      </w:r>
      <w:r>
        <w:rPr/>
        <w:t>她收到了他的礼物，但她拒绝接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received a letter from America yesterday . </w:t>
      </w:r>
      <w:r>
        <w:rPr/>
        <w:t>昨天，我收到了一封来自美国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accepted the advice of his . </w:t>
      </w:r>
      <w:r>
        <w:rPr/>
        <w:t>我接受了他的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解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表示现在或将来的某种可能性时不用</w:t>
      </w:r>
      <w:r>
        <w:rPr>
          <w:rFonts w:eastAsia="Times New Roman"/>
        </w:rPr>
        <w:t xml:space="preserve"> </w:t>
      </w:r>
      <w:r>
        <w:rPr/>
        <w:t xml:space="preserve">can </w:t>
      </w:r>
      <w:r>
        <w:rPr/>
        <w:t>，而使用</w:t>
      </w:r>
      <w:r>
        <w:rPr>
          <w:rFonts w:eastAsia="Times New Roman"/>
        </w:rPr>
        <w:t xml:space="preserve"> </w:t>
      </w:r>
      <w:r>
        <w:rPr/>
        <w:t xml:space="preserve">may , might </w:t>
      </w:r>
      <w:r>
        <w:rPr/>
        <w:t>或</w:t>
      </w:r>
      <w:r>
        <w:rPr>
          <w:rFonts w:eastAsia="Times New Roman"/>
        </w:rPr>
        <w:t xml:space="preserve"> </w:t>
      </w:r>
      <w:r>
        <w:rPr/>
        <w:t>could ,</w:t>
      </w:r>
      <w:r>
        <w:rPr/>
        <w:t>一般用于肯定句式，在语气上</w:t>
      </w:r>
      <w:r>
        <w:rPr/>
        <w:t xml:space="preserve">might </w:t>
      </w:r>
      <w:r>
        <w:rPr/>
        <w:t>表示的语气很小，但</w:t>
      </w:r>
      <w:r>
        <w:rPr/>
        <w:t>could</w:t>
      </w:r>
      <w:r>
        <w:rPr/>
        <w:t>表示的可能性更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you answer the phone ? It could / might / may be your mother . </w:t>
      </w:r>
      <w:r>
        <w:rPr/>
        <w:t>请你接下电话，可能是你的母亲打来的。（不能用</w:t>
      </w:r>
      <w:r>
        <w:rPr/>
        <w:t>ca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may go for a trip this May Day . </w:t>
      </w:r>
      <w:r>
        <w:rPr/>
        <w:t>今年“五一节”我们可能去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might / could go for a trip this May Day ,but I’m afraid we won’t have enough time . </w:t>
      </w:r>
      <w:r>
        <w:rPr/>
        <w:t>今年“五一节”我们可能去旅游，不过我想时间不太充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can</w:t>
      </w:r>
      <w:r>
        <w:rPr/>
        <w:t>表示现在的可能性时，只用于疑问句中和否定句中，这时不用</w:t>
      </w:r>
      <w:r>
        <w:rPr/>
        <w:t xml:space="preserve">may , might </w:t>
      </w:r>
      <w:r>
        <w:rPr/>
        <w:t>或</w:t>
      </w:r>
      <w:r>
        <w:rPr/>
        <w:t>could.</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speaking at the meeting ? Can it be Mr.Green?</w:t>
      </w:r>
      <w:r>
        <w:rPr/>
        <w:t>谁在会上发言？会不会是格林先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can’t be him . </w:t>
      </w:r>
      <w:r>
        <w:rPr/>
        <w:t>那不可能是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can </w:t>
      </w:r>
      <w:r>
        <w:rPr/>
        <w:t>和</w:t>
      </w:r>
      <w:r>
        <w:rPr/>
        <w:t>could</w:t>
      </w:r>
      <w:r>
        <w:rPr/>
        <w:t>后面接动词的完成式</w:t>
      </w:r>
      <w:r>
        <w:rPr/>
        <w:t xml:space="preserve">have done </w:t>
      </w:r>
      <w:r>
        <w:rPr/>
        <w:t>表示对过去情况的猜测或判断。</w:t>
      </w:r>
      <w:r>
        <w:rPr/>
        <w:t xml:space="preserve">can </w:t>
      </w:r>
      <w:r>
        <w:rPr/>
        <w:t>只用于疑问句和否定句，而</w:t>
      </w:r>
      <w:r>
        <w:rPr/>
        <w:t xml:space="preserve">could </w:t>
      </w:r>
      <w:r>
        <w:rPr/>
        <w:t>能用于肯定句，表示一个非事实的或不可能实现的可能性。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ere can she have gone ? </w:t>
      </w:r>
      <w:r>
        <w:rPr/>
        <w:t>她会上哪儿去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can’t have gone to school . —It’s Sunday . </w:t>
      </w:r>
      <w:r>
        <w:rPr/>
        <w:t>他不可能去学校—今天是星期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f I had had time , I could have come here . </w:t>
      </w:r>
      <w:r>
        <w:rPr/>
        <w:t>如果我有时间我会来的。（实际上没来，是一种虚拟语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can</w:t>
      </w:r>
      <w:r>
        <w:rPr/>
        <w:t>间或用于肯定句，说的是理论上的可能性，表示笼统的时间，事物上的特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on’t think he can have heard what you said . </w:t>
      </w:r>
      <w:r>
        <w:rPr/>
        <w:t>我想他不会听到了你所说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can be windy tomorrow . </w:t>
      </w:r>
      <w:r>
        <w:rPr/>
        <w:t>明天可能有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ould </w:t>
      </w:r>
      <w:r>
        <w:rPr/>
        <w:t>用在肯定句中也可表示揣测，指说话人主面上认为的不是很确定的可能性。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would be a waste of time / money . </w:t>
      </w:r>
      <w:r>
        <w:rPr/>
        <w:t>这会是白白浪费时间</w:t>
      </w:r>
      <w:r>
        <w:rPr/>
        <w:t>/</w:t>
      </w:r>
      <w:r>
        <w:rPr/>
        <w:t>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would be back in September . </w:t>
      </w:r>
      <w:r>
        <w:rPr/>
        <w:t>他可能九月份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警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wet paint !</w:t>
      </w:r>
      <w:r>
        <w:rPr/>
        <w:t>小心油漆未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Dangerous !</w:t>
      </w:r>
      <w:r>
        <w:rPr/>
        <w:t>危险！勿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Mind your head .</w:t>
      </w:r>
      <w:r>
        <w:rPr/>
        <w:t>当心别碰着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Watch out / Look out / Take care /Be careful ! </w:t>
      </w:r>
      <w:r>
        <w:rPr/>
        <w:t>当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Look out !Where are you going ? </w:t>
      </w:r>
      <w:r>
        <w:rPr/>
        <w:t>当心！瞧你往哪里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 xml:space="preserve">You’d better be careful when crossing the street . </w:t>
      </w:r>
      <w:r>
        <w:rPr/>
        <w:t>过马路时你最好谨慎点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Make sure to lock the door when you leave . </w:t>
      </w:r>
      <w:r>
        <w:rPr/>
        <w:t>走时一定要把门锁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Be careful with the glass .</w:t>
      </w:r>
      <w:r>
        <w:rPr/>
        <w:t>小心玻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 xml:space="preserve">If you don’t work hard , you’ll not finish the work on time . </w:t>
      </w:r>
      <w:r>
        <w:rPr/>
        <w:t>如果你不努力工作，你将无法准时完成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有关警告的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Excuse me ! </w:t>
      </w:r>
      <w:r>
        <w:rPr/>
        <w:t>抱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hat’s true .</w:t>
      </w:r>
      <w:r>
        <w:rPr/>
        <w:t>这是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You’re right .</w:t>
      </w:r>
      <w:r>
        <w:rPr/>
        <w:t>你说得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Thanks .</w:t>
      </w:r>
      <w:r>
        <w:rPr/>
        <w:t>谢谢提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Thanks for the warning .</w:t>
      </w:r>
      <w:r>
        <w:rPr/>
        <w:t>谢谢警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Yes , I know .</w:t>
      </w:r>
      <w:r>
        <w:rPr/>
        <w:t>是的，我知道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All right .</w:t>
      </w:r>
      <w:r>
        <w:rPr/>
        <w:t>没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Sorry , I didn’t know that .</w:t>
      </w:r>
      <w:r>
        <w:rPr/>
        <w:t>对不起，（以前）我不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There’s nothing to worry about .</w:t>
      </w:r>
      <w:r>
        <w:rPr/>
        <w:t>用不着担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w:t>
      </w:r>
      <w:r>
        <w:rPr/>
        <w:t>Don’t make a fuss.</w:t>
      </w:r>
      <w:r>
        <w:rPr/>
        <w:t>不用大惊小怪</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1">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1">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2104320947" r:id="rId2"/>
      </w:object>
      <w:drawing>
        <wp:anchor behindDoc="1" distT="0" distB="0" distL="111760" distR="111760" simplePos="0" locked="0" layoutInCell="0" allowOverlap="1" relativeHeight="10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